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2136828081"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365736951"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497026874"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